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4"/>
        <w:gridCol w:w="992"/>
        <w:gridCol w:w="4819"/>
        <w:gridCol w:w="142"/>
        <w:gridCol w:w="1803"/>
        <w:gridCol w:w="194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firstLine="458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УТВЕРЖДАЮ: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>Главный управляющ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ООО «Волжские коммунальные системы»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>___________________ П.В.Едигарев</w:t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firstLine="458"/>
              <w:jc w:val="both"/>
              <w:rPr/>
            </w:pPr>
            <w:r>
              <w:rPr>
                <w:rFonts w:cs="Tahoma" w:ascii="Tahoma" w:hAnsi="Tahoma"/>
                <w:b/>
                <w:sz w:val="19"/>
                <w:szCs w:val="19"/>
              </w:rPr>
              <w:t>«_____»  ______________ 2019 г.</w:t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Style39"/>
        <w:spacing w:before="119" w:after="119"/>
        <w:jc w:val="center"/>
        <w:rPr>
          <w:rFonts w:ascii="Tahoma" w:hAnsi="Tahoma" w:cs="Tahoma"/>
          <w:b/>
          <w:b/>
          <w:bCs/>
          <w:i/>
          <w:i/>
          <w:sz w:val="19"/>
          <w:szCs w:val="19"/>
        </w:rPr>
      </w:pPr>
      <w:r>
        <w:rPr>
          <w:rFonts w:cs="Tahoma" w:ascii="Tahoma" w:hAnsi="Tahoma"/>
          <w:b/>
          <w:bCs/>
          <w:i/>
          <w:sz w:val="19"/>
          <w:szCs w:val="19"/>
        </w:rPr>
      </w:r>
    </w:p>
    <w:p>
      <w:pPr>
        <w:pStyle w:val="Style39"/>
        <w:spacing w:before="119" w:after="11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Разработка рабочей документации на замену существующего контрольного кабеля системы дистанционного управления артезианскими скважинами в/з "Портовый" Центрального района №3, 4А, 5, 609А, 609Б.</w:t>
      </w:r>
    </w:p>
    <w:p>
      <w:pPr>
        <w:pStyle w:val="Normal"/>
        <w:ind w:left="5106" w:hanging="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416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Перечень основных данных и требований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Сокращенное наименование: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ООО «Волжские коммунальные системы»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Полное наименование: </w:t>
            </w:r>
            <w:r>
              <w:rPr>
                <w:rFonts w:cs="Tahoma" w:ascii="Tahoma" w:hAnsi="Tahoma"/>
                <w:bCs/>
                <w:sz w:val="19"/>
                <w:szCs w:val="19"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«Волжские коммунальные системы»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45007, РФ, Самарская область, город Тольятти, бульвар 50 лет Октября, д. 50, т/факс(8482) 22-07-35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Расчётный счёт: 40702810554060004898 в Поволжский банк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АО СБЕРБАНК г.Самара</w:t>
            </w:r>
          </w:p>
          <w:p>
            <w:pPr>
              <w:pStyle w:val="111"/>
              <w:keepNext w:val="true"/>
              <w:tabs>
                <w:tab w:val="left" w:pos="-432" w:leader="none"/>
                <w:tab w:val="left" w:pos="0" w:leader="none"/>
              </w:tabs>
              <w:autoSpaceDE w:val="false"/>
              <w:ind w:left="0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БИК: 043601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 /с: 30101810200000000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Главный управляющий директор: Едигарев Павел Владимирович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КПО: 67068036 ОКАТО: 36440373000</w:t>
            </w:r>
          </w:p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КВЭД: 36.00.2 ОГРН: 1106312008065 ОКТМО: 36740000001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 Основание для проведения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оизводственная программа  ООО «Волжские коммунальные системы» по виду деятельности «Водоснабжение»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 Наименование и местоположение объект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одозабор «Портовый», г. Тольятти, Центральный район, Портпоселок – лесной массив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 Источник финансирован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ариф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 Цель и назначение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зработка проектно-сметной документации для производства работ по замене</w:t>
            </w:r>
            <w:r>
              <w:rPr>
                <w:rFonts w:cs="Tahoma" w:ascii="Tahoma" w:hAnsi="Tahoma"/>
                <w:bCs/>
                <w:sz w:val="19"/>
                <w:szCs w:val="19"/>
              </w:rPr>
              <w:t xml:space="preserve"> существующего контрольного кабеля системы дистанционного управления артезианскими скважинами в/з "Портовый" Центрального района №3, 4А, 5, 609А, 609Б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 павильона АС (3, 4А, 5, 609Б), 609А находится на территории станции второго подъема. Ориентировочная общая длина кабельной линии  2,5 км, глубина заложения 0,5-0,7м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. Режим работы производств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прерывный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. Состав работ, выполняемых Заказчико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Подготовка и выдача технического задания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Схема кабельных линий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Обеспечение допуска Подрядчика на объект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Согласование оборудования и материалов, включаемых в проект.</w:t>
            </w:r>
          </w:p>
        </w:tc>
      </w:tr>
      <w:tr>
        <w:trPr>
          <w:trHeight w:val="46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. Состав и виды работ, выполняемых подрядчико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1. Обследование контрольных кабельных линий. Получение недостающих исходных данных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2. Подбор и согласование с Заказчиком материалов, включаемых в проект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3. Выполнение проектных работ с учетом полученных данных при обследовании. 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 Согласование проекта с заказчиком.</w:t>
            </w:r>
          </w:p>
        </w:tc>
      </w:tr>
      <w:tr>
        <w:trPr>
          <w:trHeight w:val="113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pacing w:val="-5"/>
                <w:sz w:val="19"/>
                <w:szCs w:val="19"/>
              </w:rPr>
            </w:pPr>
            <w:r>
              <w:rPr>
                <w:rFonts w:cs="Tahoma" w:ascii="Tahoma" w:hAnsi="Tahoma"/>
                <w:spacing w:val="-5"/>
                <w:sz w:val="19"/>
                <w:szCs w:val="19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, включая требования СаНПиН </w:t>
            </w:r>
          </w:p>
        </w:tc>
      </w:tr>
      <w:tr>
        <w:trPr>
          <w:trHeight w:val="4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19"/>
                <w:szCs w:val="19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19"/>
                <w:szCs w:val="19"/>
              </w:rPr>
              <w:t>к их содержанию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тадия проекта - «Р»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став проекта: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Том №1. Общая пояснительная записка; чертежи марки ГП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ом №2. Локальные ресурсные сметные расчеты.</w:t>
            </w:r>
          </w:p>
        </w:tc>
      </w:tr>
      <w:tr>
        <w:trPr>
          <w:trHeight w:val="42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19"/>
                <w:szCs w:val="19"/>
              </w:rPr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19"/>
                <w:szCs w:val="19"/>
              </w:rPr>
              <w:t xml:space="preserve"> в ходе </w:t>
            </w:r>
            <w:r>
              <w:rPr>
                <w:rFonts w:cs="Tahoma" w:ascii="Tahoma" w:hAnsi="Tahoma"/>
                <w:sz w:val="19"/>
                <w:szCs w:val="19"/>
              </w:rPr>
              <w:t>выполнения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pacing w:val="-5"/>
                <w:sz w:val="19"/>
                <w:szCs w:val="19"/>
              </w:rPr>
            </w:pPr>
            <w:r>
              <w:rPr>
                <w:rFonts w:cs="Tahoma" w:ascii="Tahoma" w:hAnsi="Tahoma"/>
                <w:spacing w:val="-5"/>
                <w:sz w:val="19"/>
                <w:szCs w:val="19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19"/>
                <w:szCs w:val="19"/>
              </w:rPr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>13. Требования к технологическим решения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 соблюдением требований действующих СНиП, ГОСТ, ПУЭ и других нормативных документов действующих на территории РФ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>14. И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>сходные данные для выполнения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 Данное техническое задание.</w:t>
            </w:r>
          </w:p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 Схема кабельных линий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. Требования к сметной документаци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Ф МДС 81-35.2004, выполненные в ПК «Гранд-смета» с обоснованием применяемых расценок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16. Требования к природоохранным мероприятиям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 составе проекта не предусматривать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гласно требованиям действующих норм и правил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 составе проекта не предусматривать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62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9. Технические требования к технологическому оборудованию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. 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19"/>
                <w:szCs w:val="19"/>
              </w:rPr>
              <w:t xml:space="preserve"> отход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 составе проекта не предусматривать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6"/>
                <w:sz w:val="19"/>
                <w:szCs w:val="19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19"/>
                <w:szCs w:val="19"/>
              </w:rPr>
              <w:t xml:space="preserve">обороны и мероприятий </w:t>
            </w:r>
            <w:r>
              <w:rPr>
                <w:rFonts w:cs="Tahoma" w:ascii="Tahoma" w:hAnsi="Tahoma"/>
                <w:sz w:val="19"/>
                <w:szCs w:val="19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19"/>
                <w:szCs w:val="19"/>
              </w:rPr>
              <w:t>(ИТМ ГОЧС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. Сроки выполнения работ (по основным этапам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0 календарных дней с момента заключения договора.</w:t>
            </w:r>
          </w:p>
        </w:tc>
      </w:tr>
      <w:tr>
        <w:trPr>
          <w:trHeight w:val="49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19"/>
                <w:szCs w:val="19"/>
              </w:rPr>
              <w:t xml:space="preserve">проектной </w:t>
            </w:r>
            <w:r>
              <w:rPr>
                <w:rFonts w:cs="Tahoma" w:ascii="Tahoma" w:hAnsi="Tahoma"/>
                <w:sz w:val="19"/>
                <w:szCs w:val="19"/>
              </w:rPr>
              <w:t xml:space="preserve">документации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зработанную ПСД согласовать с Заказчиком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19"/>
                <w:szCs w:val="19"/>
              </w:rPr>
              <w:t>подрядчиком заказчику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гласно действующих норм, предъявляемых к стадии проектирования - «Р» с учетом разделов, указанных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19"/>
                <w:szCs w:val="19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>передаваемой заказчику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 экземпляра в бумажном варианте и 1 на электронном носителе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19"/>
                <w:szCs w:val="19"/>
              </w:rPr>
              <w:t>и особые услов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тсутствуют</w:t>
            </w:r>
          </w:p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19"/>
                <w:szCs w:val="19"/>
              </w:rPr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>27. Контрольная информац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Центр ответственности: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Главный инженер – Прасолов Тарас Константинович 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ел. 8-987-819-95-03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Главный энергетик – Сабанов Андрей Анатольевич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ел. 8-987-819-73-89</w:t>
            </w:r>
          </w:p>
          <w:p>
            <w:pPr>
              <w:pStyle w:val="Style39"/>
              <w:spacing w:before="0" w:after="0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Начальник службы владельцев оборудования –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Брянцев Сергей Олегович – тел. 8-987-819-75-34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Начальник отдела капитального строительства –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bCs/>
                <w:iCs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Шаронова Людмила Владимировна – тел. 8-987-819-98-17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Разработал: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Главный энергетик</w:t>
        <w:tab/>
        <w:tab/>
        <w:tab/>
        <w:tab/>
        <w:tab/>
        <w:tab/>
        <w:tab/>
        <w:tab/>
        <w:t>А.А.Сабанов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Согласовано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9"/>
          <w:szCs w:val="19"/>
        </w:rPr>
        <w:t>Главный инженер</w:t>
        <w:tab/>
        <w:tab/>
        <w:tab/>
        <w:tab/>
        <w:tab/>
        <w:tab/>
        <w:tab/>
        <w:tab/>
        <w:t>Т.К.Прасолов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9"/>
          <w:szCs w:val="19"/>
        </w:rPr>
        <w:t>Начальник СВО</w:t>
        <w:tab/>
        <w:tab/>
        <w:tab/>
        <w:tab/>
        <w:tab/>
        <w:tab/>
        <w:tab/>
        <w:tab/>
        <w:t>С.О.Брянцев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9"/>
          <w:szCs w:val="19"/>
        </w:rPr>
        <w:t xml:space="preserve">Начальник ОКС </w:t>
        <w:tab/>
        <w:tab/>
        <w:tab/>
        <w:tab/>
        <w:tab/>
        <w:tab/>
        <w:tab/>
        <w:tab/>
        <w:t>Л.В.Шаронова</w:t>
      </w:r>
    </w:p>
    <w:sectPr>
      <w:footerReference w:type="default" r:id="rId2"/>
      <w:footerReference w:type="first" r:id="rId3"/>
      <w:type w:val="nextPage"/>
      <w:pgSz w:w="11906" w:h="16838"/>
      <w:pgMar w:left="1134" w:right="907" w:gutter="0" w:header="0" w:top="73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FFFFFF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Verdana" w:hAnsi="Verdana" w:cs="Times New Roman"/>
      <w:sz w:val="20"/>
      <w:szCs w:val="20"/>
    </w:rPr>
  </w:style>
  <w:style w:type="character" w:styleId="WW8Num27z1">
    <w:name w:val="WW8Num27z1"/>
    <w:qFormat/>
    <w:rPr>
      <w:rFonts w:cs="Times New Roman"/>
      <w:b w:val="false"/>
      <w:sz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eastAsia="Lucida Sans Unicode" w:cs="Mangal"/>
      <w:szCs w:val="24"/>
      <w:lang w:bidi="hi-IN"/>
    </w:rPr>
  </w:style>
  <w:style w:type="paragraph" w:styleId="111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suppressAutoHyphens w:val="true"/>
      <w:ind w:left="864" w:hanging="432"/>
      <w:outlineLvl w:val="0"/>
    </w:pPr>
    <w:rPr>
      <w:rFonts w:ascii="Arial" w:hAnsi="Arial" w:eastAsia="Lucida Sans Unicode" w:cs="Mangal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29:00Z</dcterms:created>
  <dc:creator>KL</dc:creator>
  <dc:description/>
  <cp:keywords/>
  <dc:language>en-US</dc:language>
  <cp:lastModifiedBy>sabanov_aa</cp:lastModifiedBy>
  <cp:lastPrinted>2019-02-11T09:55:00Z</cp:lastPrinted>
  <dcterms:modified xsi:type="dcterms:W3CDTF">2019-02-11T05:55:00Z</dcterms:modified>
  <cp:revision>17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