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выполнение проектных работ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№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 Тольятти                                                                                                 «__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действующего на основании __________, с одной стороны, и ______________________________________________________________________ 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 xml:space="preserve">именуем___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действующего на основании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  Подрядчик обязуется выполнить следующие работы: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_________________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 Предусмотренные настоящим Договором работы выполняются в полном соответствии с техническим заданием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   Срок выполнения работ с __________________ до ____________________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работ, выполняемых по настоящему Договору, определяется на основании Сметы, утвержденной Подрядчиком и согласованной Заказчиком, и составляет ____________ рублей (___________________________________________________) ___ копеек, в том числе НДС 20 % - ___________________________________________________________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Подрядчиком Счета-фактуры. Счет-фактура на оплату должен быть получен Заказчиком не позднее 5 (пяти) календарных дней со дня подписания Акта сдачи-приемки выполненных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Расчет производится в течение </w:t>
      </w:r>
      <w:r>
        <w:rPr>
          <w:rFonts w:cs="Tahoma" w:ascii="Tahoma" w:hAnsi="Tahoma"/>
          <w:b/>
          <w:color w:val="000000"/>
          <w:sz w:val="20"/>
          <w:szCs w:val="20"/>
        </w:rPr>
        <w:t>365 (трехсот шестидесяти пяти) календарных дней</w:t>
      </w:r>
      <w:r>
        <w:rPr>
          <w:rFonts w:cs="Tahoma" w:ascii="Tahoma" w:hAnsi="Tahoma"/>
          <w:color w:val="000000"/>
          <w:sz w:val="20"/>
          <w:szCs w:val="20"/>
        </w:rPr>
        <w:t xml:space="preserve">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глашению сторон возможны иные формы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Заказчик имее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якое время проверять ход и качество работы, выполняемой Подрядчиком, не вмешиваясь в его хозяйстве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казаться от исполнения Договора в любое время до сдачи ему результата работы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влечь Подрядчика к участию в деле по иску, предъявленному к Заказчику третьим лицом в связи с недостатками составленной проектной документ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ь все работы в объеме и в сроки, предусмотренные в настоящем договоре и техническом задании, и сдать работы Заказчику в состоянии, соответствующем условиям настоящего Договора, действующими нормами и техническими условия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5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спечить выполнение работ свои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сти риск случайной гибели или случайного повреждения результатов работ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окончании работы передать ее результат Заказчику (проектная документация), а также передать Заказчику информацию и документацию, необходимую для эксплуатации и иного использования результата работ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212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чиняться режиму, действующему на предприятии Заказчика, согласовывая с Заказчиком режим своей работы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сти в установленном порядке материальную или иную ответственность за нанесенный Заказчику или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 и органами местного самоуправления в срок, определенный в п. 1.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8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7-ми рабочих дней после получения от Подрядчика извещения об окончании работы (этапа работ)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Подрядчик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ить выполненные Подрядчиком работы в размерах и в сроки, установленные настоящим Договоро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2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не вправе передавать проектную документацию третьим лицам без согласия Заказчика.</w:t>
      </w:r>
    </w:p>
    <w:p>
      <w:pPr>
        <w:pStyle w:val="Normal"/>
        <w:numPr>
          <w:ilvl w:val="1"/>
          <w:numId w:val="4"/>
        </w:numPr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 гарантирует  Заказчику  отсутствие  у  третьих  лиц   права   воспрепятствовать выполнению работ    или    ограничивать их   выполнение на основе подготовленной Подрядчиком проектной документаци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</w:t>
        <w:tab/>
        <w:t>Подрядчик обязан в письменной форме известить Заказчика об окончании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</w:t>
        <w:tab/>
        <w:t>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-      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</w:t>
        <w:tab/>
        <w:t>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В случае несвоевременного устранения замечаний Подрядчиком по любым основаниям, Заказчик вправе привлечь к устранению дефектов другую организацию, а стоимость устранения замечаний взыскать со счета Подрядчика в ценах на момент их устран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и указанные в  настоящем договоре, Подрядчик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</w:t>
        <w:tab/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</w:t>
        <w:tab/>
        <w:t xml:space="preserve"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</w:t>
        <w:tab/>
        <w:t>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</w:t>
        <w:tab/>
        <w:t xml:space="preserve">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  <w:tab/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</w:t>
        <w:tab/>
        <w:t>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9.2.</w:t>
        <w:tab/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right="-1" w:firstLine="567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9.3.</w:t>
        <w:tab/>
        <w:t>Договор может быть расторгнут досрочно по соглашению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</w:t>
        <w:tab/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</w:t>
        <w:tab/>
        <w:t>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</w:t>
        <w:tab/>
        <w:t>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</w:t>
        <w:tab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</w:t>
        <w:tab/>
        <w:t xml:space="preserve">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</w:t>
        <w:tab/>
        <w:t>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</w:t>
        <w:tab/>
        <w:t>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</w:t>
        <w:tab/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</w:t>
        <w:tab/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</w:t>
        <w:tab/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</w:t>
        <w:tab/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2.</w:t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0"/>
      </w:tblGrid>
      <w:tr>
        <w:trPr>
          <w:trHeight w:val="619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рядчик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Tahoma" w:ascii="Tahoma" w:hAnsi="Tahoma"/>
                <w:sz w:val="20"/>
                <w:szCs w:val="20"/>
              </w:rPr>
              <w:t>6312101799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ГРН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ГР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106312008065</w:t>
            </w:r>
          </w:p>
        </w:tc>
      </w:tr>
      <w:tr>
        <w:trPr>
          <w:trHeight w:val="405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445007, РФ, Самарская обл., г.о. Тольятти, б-р 50 лет Октября, 50  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445007, РФ, Самарская обл., г.о. Тольятти, б-р 50 лет Октября, 50</w:t>
            </w:r>
          </w:p>
        </w:tc>
      </w:tr>
      <w:tr>
        <w:trPr>
          <w:trHeight w:val="18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3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Тел.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79-03-70</w:t>
            </w:r>
          </w:p>
        </w:tc>
      </w:tr>
      <w:tr>
        <w:trPr>
          <w:trHeight w:val="23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кс (с кодом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55-13-67</w:t>
            </w:r>
          </w:p>
        </w:tc>
      </w:tr>
      <w:tr>
        <w:trPr>
          <w:trHeight w:val="1260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банке 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р. счет N 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 N 407028105540600048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олжский банк ПАО «СБЕРБАНК»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мара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рр. счет N 30101810200000000607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  043601607</w:t>
            </w:r>
          </w:p>
        </w:tc>
      </w:tr>
      <w:tr>
        <w:trPr>
          <w:trHeight w:val="1901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____________________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/_________________/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к договору №______ от ________20_____г.</w:t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4"/>
        <w:gridCol w:w="4996"/>
      </w:tblGrid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орму утверждаю: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Заказчик»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/_______________/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/_________________/</w:t>
            </w:r>
          </w:p>
        </w:tc>
      </w:tr>
    </w:tbl>
    <w:p>
      <w:pPr>
        <w:pStyle w:val="Style23"/>
        <w:spacing w:before="119" w:after="119"/>
        <w:jc w:val="center"/>
        <w:rPr/>
      </w:pPr>
      <w:r>
        <w:rPr>
          <w:b/>
          <w:bCs/>
        </w:rPr>
        <w:t>ТЕХНИЧЕСКОЕ ЗАДАНИЕ №ВОКС – В – 0011-2019-0500-0189</w:t>
      </w:r>
    </w:p>
    <w:p>
      <w:pPr>
        <w:pStyle w:val="Style23"/>
        <w:spacing w:before="119" w:after="119"/>
        <w:jc w:val="center"/>
        <w:rPr>
          <w:b/>
          <w:b/>
          <w:bCs/>
        </w:rPr>
      </w:pPr>
      <w:r>
        <w:rPr>
          <w:b/>
          <w:bCs/>
        </w:rPr>
        <w:t>Разработка рабочей документации на замену силовой столбовой подстанции                         СТП-2 180 кВА для организации энергоснабжения скважин №158А, 158Б водозабора «Соцгородской».</w:t>
      </w:r>
    </w:p>
    <w:p>
      <w:pPr>
        <w:pStyle w:val="Normal"/>
        <w:ind w:left="510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9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чень основных данных и требований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основных данных и требований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кращенное наименование: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«Волжские коммунальные системы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 Общество с ограниченной ответственностью «Волжские коммунальные системы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Н/КПП: 6312101799 / 632401001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местонахождения (юридический адрес):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445007, РФ, Самарская область, г.о. Тольятти, бульвар 50 лет Октября, д. 5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лавный управляющий директор: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гарев Павел Владимирович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ПО: 67068036 ОКАТО: 3644037300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ВЭД: 41.00.2 (36.00.2) ОГРН: 1106312008065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л./факс (с кодом): (8482) 79 03 7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нная почта: info@volcomsys.ru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ётный счёт: 40702810554060004898 в Поволжский Банк ПАО «СБЕРБАНК» г.Самара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нк: ПАО «СБЕРБАНК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ИК: 043601607 КПП: 632401001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/с: 30101810200000000607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. Основание для провед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Инвестиционная программа  ООО «Волжские коммунальные системы» по виду деятельности «Водоснабжение»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. Наименование и местоположение объект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лбовая подстанция СТП-2 ф.13 (а/с №158А и №158Б) в/з «Соцгородской», г.о.Тольятти, Центральный район, ул.Родины, лесной массив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. Источник финансирован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риф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. Цель и назначение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роектно-сметной документации для производства работ по замене морально и физически устаревшей столбовой подстанции СТП-2 мощностью 180 кВА на тупиковое однотрансформаторное КТП типа «киоск» мощностью 160 кВА. Предусмотреть замену существующей ВЛ 6 кВ на кабельную линию от распайки на ф.13 до вновь устанавливаемой КТП и кабельных линий 0,4кВ от вновь устанавливаемой КТП до а/с158А и а/с158Б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П-2 обеспечивает питание артезианских скважин №158А, 158Б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ощность подстанции – 180 кВА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тание СТП-2 – 6кВ осуществляется от фидера 13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7. Режим работы производств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ерывный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руглосуточно (365 дней в году)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8. Состав работ, выполняемых Заказчик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Подготовка и выдача технического задания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Схема кабельных линий и водоводов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Обеспечение допуска Подрядчика на объект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.Согласование оборудования и материалов, включаемых в проект.</w:t>
            </w:r>
          </w:p>
        </w:tc>
      </w:tr>
      <w:tr>
        <w:trPr>
          <w:trHeight w:val="46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9. Состав и виды работ, выполняемых подрядчик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Обследование СТП-2, кабельных и воздушных линий и сбор недостающих исходных данных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одбор и согласование с Заказчиком оборудования и материалов, включаемых в проект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Выполнение проектных работ с учетом полученных данных при обследовании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. Согласование проекта с заказчиком.</w:t>
            </w:r>
          </w:p>
        </w:tc>
      </w:tr>
      <w:tr>
        <w:trPr>
          <w:trHeight w:val="113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, включая требования СаНПиН </w:t>
            </w:r>
          </w:p>
        </w:tc>
      </w:tr>
      <w:tr>
        <w:trPr>
          <w:trHeight w:val="4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7"/>
                <w:lang w:eastAsia="ru-RU"/>
              </w:rPr>
              <w:t xml:space="preserve">11. Состав разделов </w:t>
            </w:r>
            <w:r>
              <w:rPr>
                <w:spacing w:val="-6"/>
                <w:lang w:eastAsia="ru-RU"/>
              </w:rPr>
              <w:t xml:space="preserve">документации и требования </w:t>
            </w:r>
            <w:r>
              <w:rPr>
                <w:lang w:eastAsia="ru-RU"/>
              </w:rPr>
              <w:t>к их содержанию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дия проекта - «Р»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 проекта: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м №1. Общая пояснительная записка; чертежи марки ГП,  ЭС, ЭМ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м №2. Локальные ресурсные сметные расчеты по разделам (ГП, ЭС, ЭМ)</w:t>
            </w:r>
          </w:p>
        </w:tc>
      </w:tr>
      <w:tr>
        <w:trPr>
          <w:trHeight w:val="4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7"/>
                <w:lang w:eastAsia="ru-RU"/>
              </w:rPr>
            </w:pPr>
            <w:r>
              <w:rPr>
                <w:spacing w:val="-7"/>
                <w:lang w:eastAsia="ru-RU"/>
              </w:rPr>
              <w:t>12. Оформление принимаемых решений</w:t>
            </w:r>
            <w:r>
              <w:rPr>
                <w:spacing w:val="-9"/>
                <w:lang w:eastAsia="ru-RU"/>
              </w:rPr>
              <w:t xml:space="preserve"> в ходе </w:t>
            </w:r>
            <w:r>
              <w:rPr>
                <w:lang w:eastAsia="ru-RU"/>
              </w:rPr>
              <w:t>выполн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7"/>
                <w:lang w:eastAsia="ru-RU"/>
              </w:rPr>
            </w:pPr>
            <w:r>
              <w:rPr>
                <w:spacing w:val="-7"/>
                <w:lang w:eastAsia="ru-RU"/>
              </w:rPr>
              <w:t>13. Требования к технологическим решения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 соблюдением требований действующих СНиП, ГОСТ, ПУЭ и других нормативных документов действующих на территории РФ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>14. И</w:t>
            </w:r>
            <w:r>
              <w:rPr>
                <w:spacing w:val="-7"/>
                <w:lang w:eastAsia="ru-RU"/>
              </w:rPr>
              <w:t>сходные данные для выполн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Данное техническое задание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. Схема кабельных линий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8"/>
                <w:lang w:eastAsia="ru-RU"/>
              </w:rPr>
            </w:pPr>
            <w:r>
              <w:rPr>
                <w:lang w:eastAsia="ru-RU"/>
              </w:rPr>
              <w:t>15. Требования к сметной документации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16. Требования к природоохранным мероприятиям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9. Технические требования к технологическому оборудованию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.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7"/>
                <w:lang w:eastAsia="ru-RU"/>
              </w:rPr>
              <w:t xml:space="preserve">по утилизации (захоронению) </w:t>
            </w:r>
            <w:r>
              <w:rPr>
                <w:lang w:eastAsia="ru-RU"/>
              </w:rPr>
              <w:t xml:space="preserve"> отходов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6"/>
                <w:lang w:eastAsia="ru-RU"/>
              </w:rPr>
              <w:t xml:space="preserve">21. Требования к разработке инженерно-технических </w:t>
            </w:r>
            <w:r>
              <w:rPr>
                <w:spacing w:val="-7"/>
                <w:lang w:eastAsia="ru-RU"/>
              </w:rPr>
              <w:t xml:space="preserve">мероприятий гражданской </w:t>
            </w:r>
            <w:r>
              <w:rPr>
                <w:spacing w:val="-4"/>
                <w:lang w:eastAsia="ru-RU"/>
              </w:rPr>
              <w:t xml:space="preserve">обороны и мероприятий </w:t>
            </w:r>
            <w:r>
              <w:rPr>
                <w:lang w:eastAsia="ru-RU"/>
              </w:rPr>
              <w:t xml:space="preserve">по предупреждению </w:t>
            </w:r>
            <w:r>
              <w:rPr>
                <w:spacing w:val="-7"/>
                <w:lang w:eastAsia="ru-RU"/>
              </w:rPr>
              <w:t xml:space="preserve">чрезвычайных ситуаций </w:t>
            </w:r>
            <w:r>
              <w:rPr>
                <w:lang w:eastAsia="ru-RU"/>
              </w:rPr>
              <w:t>(ИТМ ГОЧС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2. Сроки выполнения работ (по основным этап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23. Требования по согласованию </w:t>
            </w:r>
            <w:r>
              <w:rPr>
                <w:spacing w:val="-1"/>
                <w:lang w:eastAsia="ru-RU"/>
              </w:rPr>
              <w:t xml:space="preserve">проектной </w:t>
            </w:r>
            <w:r>
              <w:rPr>
                <w:lang w:eastAsia="ru-RU"/>
              </w:rPr>
              <w:t xml:space="preserve">документации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анную ПСД согласовать с Заказчиком и сторонними организациями для дальнейшего оформления ПЗР.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 xml:space="preserve">24. Требования к составу и содержанию документов, передаваемых </w:t>
            </w:r>
            <w:r>
              <w:rPr>
                <w:lang w:eastAsia="ru-RU"/>
              </w:rPr>
              <w:t>подрядчиком заказчик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25. Требования по количеству </w:t>
            </w:r>
            <w:r>
              <w:rPr>
                <w:spacing w:val="-8"/>
                <w:lang w:eastAsia="ru-RU"/>
              </w:rPr>
              <w:t xml:space="preserve">экземпляров документации, </w:t>
            </w:r>
            <w:r>
              <w:rPr>
                <w:spacing w:val="-7"/>
                <w:lang w:eastAsia="ru-RU"/>
              </w:rPr>
              <w:t>передаваемой заказчик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 xml:space="preserve">26. Дополнительные требования </w:t>
            </w:r>
            <w:r>
              <w:rPr>
                <w:lang w:eastAsia="ru-RU"/>
              </w:rPr>
              <w:t>и особые услов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 монтаже КТП предусмотреть маслосборник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8"/>
                <w:lang w:eastAsia="ru-RU"/>
              </w:rPr>
            </w:pPr>
            <w:r>
              <w:rPr>
                <w:spacing w:val="-8"/>
                <w:lang w:eastAsia="ru-RU"/>
              </w:rPr>
              <w:t>27. Контрольная информац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Центр ответственности: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инженер – Прасолов Тарас Константинович 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л. 8-987-819-95-03.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Главный энергетик – Сабанов Андрей Анатольевич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л. 8-987-819-73-89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Брянцев Сергей Олегович – тел. 8-987-819-75-34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отдела капитального строительства – </w:t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highlight w:val="yellow"/>
                <w:lang w:eastAsia="ru-RU"/>
              </w:rPr>
            </w:pPr>
            <w:r>
              <w:rPr>
                <w:lang w:eastAsia="ru-RU"/>
              </w:rPr>
              <w:t>Шаронова Людмила Владимировна – тел. 8-987-819-98-17.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985" w:right="707" w:gutter="0" w:header="0" w:top="709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2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3-15T09:13:00Z</dcterms:modified>
  <cp:revision>22</cp:revision>
  <dc:subject/>
  <dc:title>ТИПОВОЙ ДОГОВОР ПОДРЯДА</dc:title>
</cp:coreProperties>
</file>